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АЮ: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4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мени В.В. Рассохина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4"/>
          <w:szCs w:val="28"/>
        </w:rPr>
        <w:t>___________ А.М. Абелян</w:t>
      </w:r>
    </w:p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2.06.2010 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щимися МОУ-СОШ № 11 имени В.В. Рассохи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чернее время в июле  2010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98"/>
        <w:gridCol w:w="1828"/>
        <w:gridCol w:w="1706"/>
        <w:gridCol w:w="1660"/>
        <w:gridCol w:w="1321"/>
      </w:tblGrid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екции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работы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зюлько Сергей Евгеньевич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21.0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площадка 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.ч.</w:t>
            </w:r>
          </w:p>
        </w:tc>
      </w:tr>
      <w:tr>
        <w:trPr/>
        <w:tc>
          <w:tcPr>
            <w:tcW w:w="86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.ч.</w:t>
            </w:r>
          </w:p>
        </w:tc>
      </w:tr>
      <w:tr>
        <w:trPr>
          <w:trHeight w:val="100" w:hRule="atLeast"/>
        </w:trPr>
        <w:tc>
          <w:tcPr>
            <w:tcW w:w="9994" w:type="dxa"/>
            <w:gridSpan w:val="6"/>
            <w:tcBorders>
              <w:top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         И.П. Мезенцев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:                                                                                 С.Е.Зезюльк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 А.М. Абелян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4"/>
          <w:szCs w:val="28"/>
        </w:rPr>
        <w:t>22.06.2010 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ЗЮЛЬКО СЕРГЕЯ ЕВГЕНЬЕВИЧ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физической культуры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вкам педагога дополнительного образования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2010 года </w:t>
      </w:r>
    </w:p>
    <w:tbl>
      <w:tblPr>
        <w:tblW w:w="92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898"/>
        <w:gridCol w:w="1696"/>
        <w:gridCol w:w="1780"/>
        <w:gridCol w:w="1350"/>
      </w:tblGrid>
      <w:tr>
        <w:trPr/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екции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работы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занятия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0-12.00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.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.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.ч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, четвер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8.00-11.00</w:t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.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.ч.</w:t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тбол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чернее время)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0-21.00</w:t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.ч.</w:t>
            </w:r>
          </w:p>
        </w:tc>
      </w:tr>
      <w:tr>
        <w:trPr>
          <w:trHeight w:val="1050" w:hRule="atLeast"/>
        </w:trPr>
        <w:tc>
          <w:tcPr>
            <w:tcW w:w="25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подготовк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-16.00</w:t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.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.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.ч.</w:t>
            </w:r>
          </w:p>
        </w:tc>
      </w:tr>
      <w:tr>
        <w:trPr>
          <w:trHeight w:val="468" w:hRule="atLeast"/>
        </w:trPr>
        <w:tc>
          <w:tcPr>
            <w:tcW w:w="25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, четверг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0-14.00</w:t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.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.ч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н.ч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ил: руководитель секций                                                   С.Е. Зезюль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22.06.2010 г.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ГРАФИК РАБОТЫ  </w:t>
      </w:r>
    </w:p>
    <w:p>
      <w:pPr>
        <w:pStyle w:val="21"/>
        <w:jc w:val="center"/>
        <w:rPr/>
      </w:pPr>
      <w:r>
        <w:rPr>
          <w:b/>
        </w:rPr>
        <w:t xml:space="preserve">  </w:t>
      </w:r>
      <w:r>
        <w:rPr>
          <w:b/>
        </w:rPr>
        <w:t>СПОРТИВНЫХ СЕКЦИЙ                                                                                     МОУ-СОШ № 11 имени В.В. Рассохина</w:t>
      </w:r>
    </w:p>
    <w:p>
      <w:pPr>
        <w:pStyle w:val="21"/>
        <w:ind w:left="-709" w:hanging="0"/>
        <w:jc w:val="center"/>
        <w:rPr/>
      </w:pPr>
      <w:r>
        <w:rPr>
          <w:b/>
        </w:rPr>
        <w:t xml:space="preserve">         </w:t>
      </w:r>
      <w:r>
        <w:rPr>
          <w:b/>
        </w:rPr>
        <w:t>в июле  2010  года</w:t>
      </w:r>
    </w:p>
    <w:p>
      <w:pPr>
        <w:pStyle w:val="21"/>
        <w:ind w:left="-70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6"/>
        <w:gridCol w:w="2946"/>
        <w:gridCol w:w="2850"/>
        <w:gridCol w:w="923"/>
      </w:tblGrid>
      <w:tr>
        <w:trPr/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азвание объединения,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секции кружка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Место проведения и время работы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хв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7 – 31.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онедельник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.00-12.00,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Вторник, четверг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8.00-11.0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7 – 31.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Б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Среда, пятниц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8.00-12.00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7 – 31.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вечернее время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уббота, 18.00-21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7 – 31.07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2.00-16.00,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Вторник, четверг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 xml:space="preserve">11.00-14.00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7 – 31.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Б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Среда, пятниц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2.00-16.00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         И.П. Мезенц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:                                                                                С.Е.Зезюльк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0:00Z</dcterms:created>
  <dc:creator>Владелец</dc:creator>
  <dc:description/>
  <cp:keywords/>
  <dc:language>en-US</dc:language>
  <cp:lastModifiedBy>1</cp:lastModifiedBy>
  <cp:lastPrinted>2010-06-28T11:36:00Z</cp:lastPrinted>
  <dcterms:modified xsi:type="dcterms:W3CDTF">2010-06-28T07:36:00Z</dcterms:modified>
  <cp:revision>19</cp:revision>
  <dc:subject/>
  <dc:title/>
</cp:coreProperties>
</file>